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2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381000</wp:posOffset>
                </wp:positionH>
                <wp:positionV relativeFrom="page">
                  <wp:posOffset>0</wp:posOffset>
                </wp:positionV>
                <wp:extent cx="379730" cy="379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9.9pt;mso-wrap-distance-left:0pt;mso-wrap-distance-right:0pt;mso-wrap-distance-top:0pt;mso-wrap-distance-bottom:0pt;margin-top:0pt;mso-position-vertical-relative:page;margin-left:-30pt;mso-position-horizontal-relative:page">
                <v:textbox inset="0.00138888888888889in,0.00138888888888889in,0.00138888888888889in,0.00138888888888889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-381000</wp:posOffset>
                </wp:positionH>
                <wp:positionV relativeFrom="page">
                  <wp:posOffset>0</wp:posOffset>
                </wp:positionV>
                <wp:extent cx="379730" cy="570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570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44.9pt;mso-wrap-distance-left:0pt;mso-wrap-distance-right:0pt;mso-wrap-distance-top:0pt;mso-wrap-distance-bottom:0pt;margin-top:0pt;mso-position-vertical-relative:page;margin-left:-30pt;mso-position-horizontal-relative:page">
                <v:textbox inset="0.00138888888888889in,0.00138888888888889in,0.00138888888888889in,0.00138888888888889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-381000</wp:posOffset>
                </wp:positionH>
                <wp:positionV relativeFrom="page">
                  <wp:posOffset>0</wp:posOffset>
                </wp:positionV>
                <wp:extent cx="379730" cy="1892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189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14.9pt;mso-wrap-distance-left:0pt;mso-wrap-distance-right:0pt;mso-wrap-distance-top:0pt;mso-wrap-distance-bottom:0pt;margin-top:0pt;mso-position-vertical-relative:page;margin-left:-30pt;mso-position-horizontal-relative:page">
                <v:textbox inset="0.00138888888888889in,0.00138888888888889in,0.00138888888888889in,0.00138888888888889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-381000</wp:posOffset>
                </wp:positionH>
                <wp:positionV relativeFrom="page">
                  <wp:posOffset>0</wp:posOffset>
                </wp:positionV>
                <wp:extent cx="379730" cy="1892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189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14.9pt;mso-wrap-distance-left:0pt;mso-wrap-distance-right:0pt;mso-wrap-distance-top:0pt;mso-wrap-distance-bottom:0pt;margin-top:0pt;mso-position-vertical-relative:page;margin-left:-30pt;mso-position-horizontal-relative:page">
                <v:textbox inset="0.00138888888888889in,0.00138888888888889in,0.00138888888888889in,0.00138888888888889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rStyle w:val="Fill"/>
          <w:b w:val="false"/>
          <w:i w:val="false"/>
          <w:color w:val="000000"/>
        </w:rPr>
        <w:t>к приказу №144 от 30.12.202</w:t>
      </w:r>
      <w:r>
        <w:rPr>
          <w:rStyle w:val="Fill"/>
          <w:rFonts w:eastAsia="Times New Roman" w:cs="Times New Roman"/>
          <w:b w:val="false"/>
          <w:bCs/>
          <w:i w:val="false"/>
          <w:iCs/>
          <w:color w:val="000000"/>
          <w:sz w:val="22"/>
          <w:szCs w:val="22"/>
          <w:lang w:val="ru-RU" w:eastAsia="zh-CN" w:bidi="ar-SA"/>
        </w:rPr>
        <w:t>1</w:t>
      </w:r>
      <w:r>
        <w:rPr>
          <w:color w:val="FF0000"/>
        </w:rPr>
        <w:br/>
      </w: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73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</w:rPr>
      </w:pPr>
      <w:r>
        <w:rPr>
          <w:bCs/>
        </w:rPr>
        <w:t>Рабочий план счетов</w:t>
      </w:r>
    </w:p>
    <w:p>
      <w:pPr>
        <w:pStyle w:val="TextBody"/>
        <w:rPr/>
      </w:pPr>
      <w:r>
        <w:rPr>
          <w:bCs/>
        </w:rPr>
        <w:t>б</w:t>
      </w:r>
      <w:r>
        <w:rPr>
          <w:rFonts w:cs="Times New Roman" w:ascii="Times New Roman" w:hAnsi="Times New Roman"/>
          <w:sz w:val="22"/>
          <w:szCs w:val="22"/>
        </w:rPr>
        <w:t>ухгалтерского учета, применяемый для централизации бухгалтерского (бюджетного) учета муниципальных казкнных, бюджетных и автономных учреждений, передавших полномочия муниципальному казенному учреждению «Централизованная бухгалтерия образования» по ведению бухгалтерского (бюджетного) учета и формировнию бухгалтерской (финансовой) отчетности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мер счета рабочего плана счетов имеет 26 разрядов. Разряды формируются с учетом следующих положений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–17 разряды номера счета включают код классификации доходов бюджетов, расходов бюджетов, источников финансирования дефицитов бюджетов. Коды формируются в зависимости от типа учреждения в соответствии с Инструкцией № 162н, Инструкцией № 174н или Инструкцией № 183н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8 разряд – это код финансового обеспечения (деятельности).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казенных учреждений применяются коды: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 – бюджетная деятельность;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 – средства во временном распоряжении.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Для бюджетных и автономных учреждений применяются коды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27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– приносящая доход деятельность (собственные доходы учреждения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27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– средства во временном распоряжени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27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 – субсидии на выполнение государственного (муниципального) зада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27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 – субсидии на иные цел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27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 – субсидии на цели осуществления капитальных вложений.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4–26 разряды содержат статьи/подстатьи КОСГУ в зависимости от экономического содержания хозяйственной операции, отражаемой в учет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</w:rPr>
      </w:pPr>
      <w:r>
        <w:rPr>
          <w:bCs/>
        </w:rPr>
        <w:t>Структура аналитики операций в Рабочем плане счет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tbl>
      <w:tblPr>
        <w:tblW w:w="9708" w:type="dxa"/>
        <w:jc w:val="left"/>
        <w:tblInd w:w="-2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3"/>
        <w:gridCol w:w="814"/>
        <w:gridCol w:w="552"/>
        <w:gridCol w:w="1698"/>
        <w:gridCol w:w="5621"/>
      </w:tblGrid>
      <w:tr>
        <w:trPr>
          <w:cantSplit w:val="true"/>
        </w:trPr>
        <w:tc>
          <w:tcPr>
            <w:tcW w:w="23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dfasq4g63n"/>
            <w:bookmarkEnd w:id="0"/>
            <w:r>
              <w:rPr>
                <w:sz w:val="22"/>
                <w:szCs w:val="22"/>
              </w:rPr>
              <w:t>Синтетический счет</w:t>
            </w:r>
          </w:p>
        </w:tc>
        <w:tc>
          <w:tcPr>
            <w:tcW w:w="16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тический код </w:t>
              <w:br/>
              <w:t>по КОСГУ</w:t>
            </w:r>
          </w:p>
        </w:tc>
        <w:tc>
          <w:tcPr>
            <w:tcW w:w="56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чета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dfasm62diz"/>
            <w:bookmarkEnd w:id="1"/>
            <w:r>
              <w:rPr>
                <w:sz w:val="22"/>
                <w:szCs w:val="22"/>
              </w:rPr>
              <w:t>объекта учета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</w:t>
            </w:r>
          </w:p>
        </w:tc>
        <w:tc>
          <w:tcPr>
            <w:tcW w:w="16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" w:name="dfasqvz78y"/>
            <w:bookmarkEnd w:id="2"/>
            <w:r>
              <w:rPr>
                <w:sz w:val="22"/>
                <w:szCs w:val="22"/>
              </w:rPr>
              <w:t>Разряд номера счета</w:t>
            </w:r>
          </w:p>
        </w:tc>
        <w:tc>
          <w:tcPr>
            <w:tcW w:w="16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" w:name="dfas3t4tvf"/>
            <w:bookmarkEnd w:id="3"/>
            <w:r>
              <w:rPr>
                <w:bCs/>
                <w:sz w:val="22"/>
                <w:szCs w:val="22"/>
              </w:rPr>
              <w:t>(19</w:t>
            </w:r>
            <w:r>
              <w:rPr>
                <w:bCs/>
                <w:sz w:val="22"/>
                <w:szCs w:val="22"/>
                <w:lang w:val="en-US"/>
              </w:rPr>
              <w:t>–</w:t>
            </w:r>
            <w:r>
              <w:rPr>
                <w:bCs/>
                <w:sz w:val="22"/>
                <w:szCs w:val="22"/>
              </w:rPr>
              <w:t>21)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22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23)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(24</w:t>
            </w:r>
            <w:r>
              <w:rPr>
                <w:bCs/>
                <w:sz w:val="22"/>
                <w:szCs w:val="22"/>
                <w:lang w:val="en-US"/>
              </w:rPr>
              <w:t>–</w:t>
            </w:r>
            <w:r>
              <w:rPr>
                <w:bCs/>
                <w:sz w:val="22"/>
                <w:szCs w:val="22"/>
              </w:rPr>
              <w:t>26)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" w:name="dfas9c4nqm"/>
            <w:bookmarkEnd w:id="4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сновные средства – не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стоимости жилых помещений - не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стоимости жилых помещений - не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" w:name="dfasrb0ulh"/>
            <w:bookmarkEnd w:id="5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стоимости нежилых помещений (здания и сооружения) – не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6" w:name="dfastscp3v"/>
            <w:bookmarkEnd w:id="6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стоимости нежилых помещений (здания и сооружения) – не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инвестиционной недвижимости– не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инвестиционной недвижимости – не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стоимости транспортных средств – не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стоимости транспортных средств – недвижимого имущества учреждения</w:t>
            </w:r>
          </w:p>
        </w:tc>
      </w:tr>
      <w:tr>
        <w:trPr/>
        <w:tc>
          <w:tcPr>
            <w:tcW w:w="97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средства – особо цен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шин и оборудования - особо цен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стоимости машин и оборудования - особо цен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транспортных средств - особо цен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стоимости транспортных средств - особо цен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производственного и хозяйственного инвентаря - особо цен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стоимости производственного и хозяйственного инвентаря - особо цен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прочих основных средств - особо цен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стоимости прочих основных средств - особо ценного движимого имущества учреждения</w:t>
            </w:r>
          </w:p>
        </w:tc>
      </w:tr>
      <w:tr>
        <w:trPr/>
        <w:tc>
          <w:tcPr>
            <w:tcW w:w="97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7" w:name="dfasmkopcf"/>
            <w:bookmarkEnd w:id="7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сновные средства 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8" w:name="dfasi6bbn4"/>
            <w:bookmarkEnd w:id="8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величение стоимости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  <w:lang w:val="ru-RU"/>
              </w:rPr>
              <w:t>инвестиционной недвижимости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9" w:name="dfasqezxkd"/>
            <w:bookmarkEnd w:id="9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меньшение стоимости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  <w:lang w:val="ru-RU"/>
              </w:rPr>
              <w:t>инвестиционной недвижимости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стоимости машин и оборудования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стоимости машин и оборудования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стоимости транспортных средств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стоимости транспортных средств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стоимости производственного и хозяйственного инвентаря 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меньшение стоимости производственного 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 хозяйственного инвентаря 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стоимости биологических ресурсов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стоимости биологических ресурсов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стоимости прочих основных средств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стоимости прочих основных средств– иного движимого имущества учреждения</w:t>
            </w:r>
          </w:p>
        </w:tc>
      </w:tr>
      <w:tr>
        <w:trPr/>
        <w:tc>
          <w:tcPr>
            <w:tcW w:w="97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сновные средства — имущество в концес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жилых помещений – имущество в концес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стоимости жилых помещений – имущество в концес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нежилых помещений (здания и сооружения) – имущество в концес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стоимости нежилых помещений (здания и сооружения) – имущество в концес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шин и оборудования– имущество в концес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стоимости машин и оборудования– имущество в концес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транспортных средств – имущество в концес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стоимости транспортных средств – имущество в концес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инвентаря производственного и хозяйственного – имущество в концес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стоимости инвентаря производственного и хозяйственного – имущество в концес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биологических ресурсов – имущество в концес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биологических ресурсов – имущество в концес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новных средств – имущество в концес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прочих основных средств – имущество в концессии</w:t>
            </w:r>
          </w:p>
        </w:tc>
      </w:tr>
      <w:tr>
        <w:trPr/>
        <w:tc>
          <w:tcPr>
            <w:tcW w:w="97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изведенные активы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земли- не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стоимости земли- недвижимого имущества учреждения</w:t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0" w:name="dfaswy41ui"/>
            <w:bookmarkEnd w:id="10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Амортизац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1" w:name="dfaswws5n0"/>
            <w:bookmarkEnd w:id="11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за счет амортизации стоимости нежилых помещений –  не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за счет амортизации инвестиционной недвижимости–  не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за счет амортизации транспортных средств –  не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2" w:name="dfas746qhq"/>
            <w:bookmarkEnd w:id="12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за счет амортизации инвестиционной недвижимости 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за счет амортизации машин и оборудования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за счет амортизации транспортных средств 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за счет амортизации стоимости производственного и хозяйственного инвентаря 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за счет амортизации биологических ресурсов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за счет амортизации прочих основных средств – иного движимого имущества учреждения</w:t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териальные запасы</w:t>
            </w:r>
            <w:r>
              <w:rPr>
                <w:rStyle w:val="Fill"/>
                <w:color w:val="000000"/>
                <w:sz w:val="22"/>
                <w:szCs w:val="22"/>
              </w:rPr>
              <w:t>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едикаментов и перевязочных средств 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4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стоимости медикаментов и перевязочных средств 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дуктов питания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4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стоимости продуктов питания 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горюче-смазочных материалов 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4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стоимости горюче-смазочных материалов 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строительных материалов 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4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стоимости строительных материалов 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ягкого инвентаря 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4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стоимости мягкого инвентаря 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 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4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стоимости прочих материальных запасов – иное движимое имущество учреждения</w:t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Вложения в нефинансовые активы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величение вложений в основные средства – 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е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вложений в основные средства – не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величение вложений в основные средства – 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собо цен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вложений в основные средства – особо цен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величение вложений в основные средства – 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меньшение вложений в основные средства 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величение вложений в материальные запасы – 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меньшение вложений в материальные запасы 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вложений в материальные запасы — иное движимое имущество учреждений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вложений в материальные запасы — иное движимое имущество учреждений</w:t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на изготовление готовой продукции, выполнение работ, услуг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1, 212, 213, 221, 222, 223, 224, 225, 226,  228,266, 272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бестоимость готовой продукции, работ, услуг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1, 212, 213, 221, 222, 223, 224, 225, 226,  228, 266, 272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ладные расходы производства готовой продукции, работ, услуг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1, 212, 213, 221, 222, 223, 224, 225, 226,  228, 266, 272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хозяйственные расходы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1, 212, 213, 221, 222, 223, 224, 225, 226,  228, 266, 272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держки обращения</w:t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енежные сред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денежных средств учреждений на лицевые счета в органе казначейства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тие денежных средств учреждений с лицевых счетов в органе казначейства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оступления средств в кассу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Выбытия средств из кассы учреждения</w:t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Расчеты по доходам от собственност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доходам от оперативной аренды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доходам от оперативной аренды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 с плательщиками по дополнительным доходам от оказания платных работ, услуг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 с плательщиками по дополнительным доходам от оказания платных работ, услуг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  <w:lang w:val="ru-RU"/>
              </w:rPr>
              <w:t>8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 с плательщиками за дошкольное образование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  <w:lang w:val="ru-RU"/>
              </w:rPr>
              <w:t>8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 с плательщиками за дошкольное образование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расчетов по доходам от штрафных санкций за нарушение законодательства о закупках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расчетов по доходам от штрафных санкций за нарушение законодательства о закупках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расчетов по доходам от возмещения ущерба имуществу (за исключением страховых возмещений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расчетов по доходам от возмещения ущерба имуществу (за исключением страховых возмещений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расчетов по доходам от прочих сумм принудительного изъят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расчетов по доходам от прочих сумм принудительного изъят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поступлениям текущего характера бюджетным и автономным учреждениям от сектора государственного управл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поступлениям текущего характера бюджетным и автономным учреждениям от сектора государственного управл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2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поступлениям текущего характера в бюджеты бюджетной системы Российской Федерации от бюджетных и автономных учреждений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2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поступлениям текущего характера в бюджеты бюджетной системы Российской Федерации от бюджетных и автономных учреждений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поступлениям текущего характера от иных резидентов (за исключением сектора государственного управления и организаций государственного сектора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поступлениям текущего характера от иных резидентов (за исключением сектора государственного управления и организаций государственного сектора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поступлениям капитального характера учреждениям от сектора государственного управл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поступлениям капитального характера учреждениям от сектора государственного управл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2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поступлениям капитального характера в бюджеты бюджетной системы Российской Федерации от бюджетных и автономных учреждений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2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поступлениям капитального характера в бюджеты бюджетной системы Российской Федерации от бюджетных и автономных учреждений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величение дебиторской задолженности по 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оходам от операций с основными средствам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 доходам от операций с основными средствам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доходам от операций с непроизведенными активам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доходам от операций с непроизведенными активам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величение дебиторской задолженности по 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оходам от операций с материальными запасам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 доходам от операций с материальными запасам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 невыясненным поступлениям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 невыясненным поступления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иным дохода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иным доходам</w:t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счеты по выданным авансам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  прочим несоциальным выплатам персоналу в денежной форме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  прочим несоциальным выплатам персоналу в денежной форме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выданным авансам на начисления на выплаты по оплате труда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выданным авансам на начисления на выплаты по оплате труда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 выданным авансам за услуги связ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 выданным авансам за услуги связ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 выданным авансам за транспортные услуг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 выданным авансам за транспортные услуг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 выданным авансам за коммунальные услуг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 выданным авансам за коммунальные услуг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 выданным авансам за работы, услуги по содержанию имущества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 выданным авансам за работы, услуги по содержанию имущества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 выданным авансам за прочие работы услуг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 выданным авансам за прочие работы услуг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 выданным авансам на приобретение основных средств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 выданным авансам на приобретение основных средств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выданным авансам на приобретение непроизведенных активов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выданным авансам на приобретение непроизведенных активов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 выданным авансам на приобретение материальных запасов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 выданным авансам на приобретение материальных запасов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 авансам по оплате иных выплат текущего характера физическим лицам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 авансам по оплате иных выплат текущего характера физическим лицам</w:t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подотчетными лицам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дотчетных лиц по прочим несоциальным выплатам персоналу в денежной форме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дотчетных лиц по прочим несоциальным выплатам персоналу в денежной форме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дотчетных лиц по оплате услуг связ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дотчетных лиц по оплате услуг связ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дотчетных лиц по оплате транспортных услуг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дотчетных лиц по оплате транспортных услуг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дотчетных лиц по оплате коммунальных услуг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дотчетных лиц по оплате коммунальных услуг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дотчетных лиц по оплате работ, услуг по содержанию имущества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дотчетных лиц по оплате работ, услуг по содержанию имущества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дотчетных лиц по оплате прочих работ, услуг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дотчетных лиц по оплате прочих работ, услуг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дотчетных лиц по приобретению основных средств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дотчетных лиц по приобретению основных средств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дотчетных лиц по приобретению материальных запасов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дотчетных лиц по приобретению материальных запасов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дотчетных лиц по оплате иных выплат текущего характера физическим лицам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дотчетных лиц по оплате иных выплат текущего характера физическим лицам</w:t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Расчеты по ущербу имущества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 расчетов по доходам от компенсации затрат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расчетов по доходам от компенсации затрат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 расчетов по доходам бюджета от возврата дебиторской задолженности прошлых лет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расчетов по доходам бюджета от возврата дебиторской задолженности прошлых лет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 расчетов по доходам от штрафных санкций за нарушение условий контрактов (договоров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расчетов по доходам от штрафных санкций за нарушение условий контрактов (договоров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 расчетов по доходам от страховых возмещений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расчетов по доходам от страховых возмещений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 расчетов по доходам от возмещения ущерба имуществу (за исключением страховых возмещений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расчетов по доходам от возмещения ущерба имуществу (за исключением страховых возмещений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 расчетов по доходам от прочих сумм принудительного изъят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расчетов по доходам от прочих сумм принудительного изъят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ущербу основным средства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дебиторской задолженности  по ущербу основным средства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ущербу материальных запасов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дебиторской задолженности  по ущербу материальных запасов</w:t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рочие расчеты с дебиторам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1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операциям с финансовым органом по наличным денежным средствам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1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операциям с финансовым органом по наличным денежным средства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расчетам с учредителе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расчетам с учредителем</w:t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Расчеты по принятым обязательствам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заработной плате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заработной плате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очим несоциальным выплатам персоналу в денежной форме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очим несоциальным выплатам персоналу в денежной форме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начислениям на выплаты по оплате труда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начислениям на выплаты по оплате труда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услугам связ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услугам связ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транспортным услуга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транспортным услуга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коммунальным услуга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коммунальным услуга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услугам по содержанию имущества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услугам по содержанию имущества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 прочим работам, услуга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 прочим работам, услуга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трахованию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трахованию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услугам, работам для целей капитальных вложений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услугам, работам для целей капитальных вложений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 приобретению основных средств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 приобретению основных средств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иобретению материальных запасов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иобретению материальных запасов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о пособиям по социальной помощи, выплачиваемым работодателями, нанимателями бывшим работникам в натуральной форме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о пособиям по социальной помощи, выплачиваемым работодателями, нанимателями бывшим работникам в натуральной форме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оциальным пособиям и компенсациям персоналу в денежной форме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оциальным пособиям и компенсациям персоналу в денежной форме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штрафам за нарушение условий контрактов (договоров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штрафам за нарушение условий контрактов (договоров)</w:t>
            </w:r>
          </w:p>
        </w:tc>
      </w:tr>
      <w:tr>
        <w:trPr/>
        <w:tc>
          <w:tcPr>
            <w:tcW w:w="97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Расчеты по платежам в бюджет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налогу на доходы физических лиц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налогу на доходы физических лиц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налогу на прибыль организаций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налогу на прибыль организаций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налогу на добавленную стоимость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налогу на добавленную стоимость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очим платежам в бюджет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очим платежам в бюджет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обязательному социальному страхованию от несчастных случаев на производстве и профессиональных заболеваний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обязательному социальному страхованию от несчастных случаев на производстве и профессиональных заболеваний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траховым взносам на обязательное медицинское страхование в Федеральный ФОМС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траховым взносам на обязательное медицинское страхование в Федеральный ФОМС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траховым взносам на обязательное пенсионное страхование на выплату страховой части трудовой пен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траховым взносам на обязательное пенсионное страхование на выплату страховой части трудовой пен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налогу на имущество организаций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налогу на имущество организаций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земельному налогу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земельному налогу</w:t>
            </w:r>
          </w:p>
        </w:tc>
      </w:tr>
      <w:tr>
        <w:trPr/>
        <w:tc>
          <w:tcPr>
            <w:tcW w:w="97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четы с кредиторам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редствам, полученным во временное распоряжение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редствам, полученным во временное распоряжение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расчетам с депонентам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расчетам с депонентам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удержаниям из выплат по оплате труда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удержаниям из выплат по оплате труда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00,300,400,500,600,700,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ведомственные расчеты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расчетам с прочими кредиторам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расчетам с прочими кредиторами</w:t>
            </w:r>
          </w:p>
        </w:tc>
      </w:tr>
      <w:tr>
        <w:trPr/>
        <w:tc>
          <w:tcPr>
            <w:tcW w:w="97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Финансовый результат экономического субъекта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текущего финансового года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финансового года, предшествующего отчетному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прошлых финансовых лет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текущего финансового года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финансового года, предшествующего отчетному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рошлых финансовых лет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результат прошлых отчетных периодов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удущих периодов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удущих периодов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  <w:lang w:val="en-US"/>
              </w:rPr>
              <w:t>4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зервы предстоящих расходов</w:t>
            </w:r>
          </w:p>
        </w:tc>
      </w:tr>
      <w:tr>
        <w:trPr/>
        <w:tc>
          <w:tcPr>
            <w:tcW w:w="97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ые обязательства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ые обязательства на текущий финансовый год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ые денежные обязательства на текущий финансовый год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имаемые обязательства на текущий финансовый год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ложенные обязательства текущего финансового года</w:t>
            </w:r>
          </w:p>
        </w:tc>
      </w:tr>
      <w:tr>
        <w:trPr/>
        <w:tc>
          <w:tcPr>
            <w:tcW w:w="97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ые обязательства на первый год, следующий за текущим (на очередной финансовый год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ые обязательства на первый год, следующий за текущим (на очередной финансовый год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ые денежные обязательства на первый год, следующий за текущим (на очередной финансовый год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имаемые обязательства на первый год, следующий за текущим (на очередной финансовый год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ложенные обязательства первого года, следующего за текущим (очередного финансового года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ые обязательства на второй год, следующий за текущим (на первый год, следующий за очередным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ые денежные обязательства на второй год, следующий за текущим (на первый год, следующий за очередным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имаемые обязательства на второй год, следующий за текущим (на первый год, следующий за очередным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ложенные обязательства второго года, следующего за текущим (первого года, следующего за очередным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ые обязательства на второй год, следующий за очередны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ые денежные обязательства на второй год, следующий за очередны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имаемые обязательства на второй год, следующий за очередны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ложенные обязательства второго года, следующего за очередны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ые обязательства на на иные очередные годы (за пределами планового периода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ые денежные обязательства на на иные очередные годы (за пределами планового периода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имаемые обязательства на на иные очередные годы (за пределами планового периода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ложенные обязательства на иные очередные годы (за пределами планового периода)</w:t>
            </w:r>
          </w:p>
        </w:tc>
      </w:tr>
      <w:tr>
        <w:trPr/>
        <w:tc>
          <w:tcPr>
            <w:tcW w:w="97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метные (плановые, прогнозные) назнач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00,500,600,7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етные (плановые, прогнозные) назначения по доходам (поступлениям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6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ые (плановые) назначения по расходам (выплатам)</w:t>
            </w:r>
          </w:p>
        </w:tc>
      </w:tr>
      <w:tr>
        <w:trPr/>
        <w:tc>
          <w:tcPr>
            <w:tcW w:w="97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метные (плановые, прогнозные) назначения очередного финансового года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00,500,600,7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етные (плановые, прогнозные) назначения по доходам (поступлениям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6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етные (плановые) назначения по расходам (выплатам)</w:t>
            </w:r>
          </w:p>
        </w:tc>
      </w:tr>
      <w:tr>
        <w:trPr/>
        <w:tc>
          <w:tcPr>
            <w:tcW w:w="97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во на принятие обязательств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6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 на принятие обязательств на текущий финансовый год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6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 на принятие обязательств на очередной финансовый год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6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 на принятие обязательств на иные очередные годы (за пределами планового периода)</w:t>
            </w:r>
          </w:p>
        </w:tc>
      </w:tr>
      <w:tr>
        <w:trPr/>
        <w:tc>
          <w:tcPr>
            <w:tcW w:w="97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вержденный объем финансового обеспеч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7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00,500,600,7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твержденный объем финансового обеспечения на текущий финансовый год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7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00,500,600,7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твержденный объем финансового обеспечения на очередной финансовый год</w:t>
            </w:r>
          </w:p>
        </w:tc>
      </w:tr>
      <w:tr>
        <w:trPr/>
        <w:tc>
          <w:tcPr>
            <w:tcW w:w="97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учено финансового обеспеч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00,600,7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о финансового обеспечения текущего финансового года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00,600,7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о финансового обеспечения на очередной финансовый год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</w:rPr>
      </w:pPr>
      <w:r>
        <w:rPr>
          <w:bCs/>
        </w:rPr>
        <w:t>Забалансовые счет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</w:rPr>
      </w:pPr>
      <w:r>
        <w:rPr>
          <w:bCs/>
        </w:rPr>
      </w:r>
    </w:p>
    <w:tbl>
      <w:tblPr>
        <w:tblW w:w="10131" w:type="dxa"/>
        <w:jc w:val="left"/>
        <w:tblInd w:w="-2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5"/>
        <w:gridCol w:w="7232"/>
        <w:gridCol w:w="2374"/>
      </w:tblGrid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bookmarkStart w:id="13" w:name="dfasgnszry"/>
            <w:bookmarkEnd w:id="13"/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7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чета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bookmarkStart w:id="14" w:name="dfasewfy9e"/>
            <w:bookmarkEnd w:id="14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7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мущество, полученное в пользование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1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bookmarkStart w:id="15" w:name="dfashb2v4b"/>
            <w:bookmarkEnd w:id="15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7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Материальные ценности на хранении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2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bookmarkStart w:id="16" w:name="dfasy7pby7"/>
            <w:bookmarkEnd w:id="16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7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Бланки строгой отчетности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3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bookmarkStart w:id="17" w:name="dfasgblt0x"/>
            <w:bookmarkEnd w:id="17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7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омнительная задолженность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4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bookmarkStart w:id="18" w:name="dfas8g149h"/>
            <w:bookmarkEnd w:id="18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7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грады, призы, кубки и ценные подарки, сувениры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7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bookmarkStart w:id="19" w:name="dfass6kk8i"/>
            <w:bookmarkEnd w:id="19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7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9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7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оступления денежных средств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7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Выбытия денежных средств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bookmarkStart w:id="20" w:name="dfas8iain9"/>
            <w:bookmarkEnd w:id="20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7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Задолженность, невостребованная кредиторами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bookmarkStart w:id="21" w:name="dfasypcwnw"/>
            <w:bookmarkEnd w:id="21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сновные средства в эксплуатации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мущество, переданное в возмездное пользование (аренду)</w:t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мущество, переданное в безвозмездное пользование</w:t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исполнению денежных обязательств через третьих лиц</w:t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редства</w:t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01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ложение в материальные запасы</w:t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5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готовой продукции, работ, услуг</w:t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20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ямые расходы производства</w:t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20.01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свенные расходы производства</w:t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20.02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хозяйственные расходы</w:t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26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2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ямые общехозяйственные расходы</w:t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26.01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2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свенные общехозяйственные расходы</w:t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26.02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sectPr>
      <w:type w:val="nextPage"/>
      <w:pgSz w:w="11906" w:h="16838"/>
      <w:pgMar w:left="1359" w:right="1359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Symbol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7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6">
    <w:name w:val=" Знак Знак6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 Знак Знак4"/>
    <w:basedOn w:val="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3">
    <w:name w:val=" Знак Знак3"/>
    <w:basedOn w:val="1"/>
    <w:qFormat/>
    <w:rPr>
      <w:rFonts w:ascii="Consolas" w:hAnsi="Consolas" w:eastAsia="Times New Roman" w:cs="Consolas"/>
    </w:rPr>
  </w:style>
  <w:style w:type="character" w:styleId="Lspace">
    <w:name w:val="lspace"/>
    <w:basedOn w:val="1"/>
    <w:qFormat/>
    <w:rPr>
      <w:color w:val="FF9900"/>
    </w:rPr>
  </w:style>
  <w:style w:type="character" w:styleId="Small">
    <w:name w:val="small"/>
    <w:basedOn w:val="1"/>
    <w:qFormat/>
    <w:rPr>
      <w:sz w:val="16"/>
      <w:szCs w:val="16"/>
    </w:rPr>
  </w:style>
  <w:style w:type="character" w:styleId="Fill">
    <w:name w:val="fill"/>
    <w:basedOn w:val="1"/>
    <w:qFormat/>
    <w:rPr>
      <w:b/>
      <w:bCs/>
      <w:i/>
      <w:iCs/>
      <w:color w:val="FF0000"/>
    </w:rPr>
  </w:style>
  <w:style w:type="character" w:styleId="Maggd">
    <w:name w:val="maggd"/>
    <w:basedOn w:val="1"/>
    <w:qFormat/>
    <w:rPr>
      <w:color w:val="006400"/>
    </w:rPr>
  </w:style>
  <w:style w:type="character" w:styleId="Magusn">
    <w:name w:val="magusn"/>
    <w:basedOn w:val="1"/>
    <w:qFormat/>
    <w:rPr>
      <w:color w:val="006666"/>
    </w:rPr>
  </w:style>
  <w:style w:type="character" w:styleId="Enp">
    <w:name w:val="enp"/>
    <w:basedOn w:val="1"/>
    <w:qFormat/>
    <w:rPr>
      <w:color w:val="3C7828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2">
    <w:name w:val=" Знак Знак2"/>
    <w:basedOn w:val="1"/>
    <w:qFormat/>
    <w:rPr>
      <w:rFonts w:eastAsia="Times New Roman"/>
    </w:rPr>
  </w:style>
  <w:style w:type="character" w:styleId="12">
    <w:name w:val=" Знак Знак1"/>
    <w:basedOn w:val="2"/>
    <w:qFormat/>
    <w:rPr>
      <w:b/>
      <w:bCs/>
    </w:rPr>
  </w:style>
  <w:style w:type="character" w:styleId="Style12">
    <w:name w:val=" Знак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basedOn w:val="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spacing w:before="280" w:after="280"/>
    </w:pPr>
    <w:rPr>
      <w:sz w:val="22"/>
      <w:szCs w:val="22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4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1:58:00Z</dcterms:created>
  <dc:creator/>
  <dc:description>Подготовлено на базе материалов БСС «Система Главбух»</dc:description>
  <dc:language>en-US</dc:language>
  <cp:lastModifiedBy/>
  <cp:lastPrinted>2019-12-26T08:49:00Z</cp:lastPrinted>
  <dcterms:modified xsi:type="dcterms:W3CDTF">2022-07-05T12:42:26Z</dcterms:modified>
  <cp:revision>33</cp:revision>
  <dc:subject/>
  <dc:title>Приложение к учетной политике казенного учреждения для целей бухучета. Рабочий план счетов</dc:title>
</cp:coreProperties>
</file>